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 xml:space="preserve">, г. Екатеринбург, проспект Ленина, д. 52, корпус 2.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/>
      </w:pPr>
      <w:r>
        <w:rPr>
          <w:color w:val="000000"/>
          <w:shd w:fill="FFFFFF" w:val="clear"/>
        </w:rPr>
        <w:tab/>
        <w:t>Объект недвижимости — нежилое помещение, общей площадью 483,8 кв.м., литер Б, номера на поэтажном плане: подвал – помещения №№ 2-7, 19-20; 1 этаж – помещения №№ 1-16, 18-28,</w:t>
      </w:r>
      <w:r>
        <w:rPr>
          <w:rFonts w:eastAsia="Liberation Serif;Times New Roman"/>
          <w:color w:val="000000"/>
          <w:shd w:fill="FFFFFF" w:val="clear"/>
        </w:rPr>
        <w:t xml:space="preserve"> расположенное по адресу: Свердловская область, г. Екатеринбург, проспект Ленина, д. 52, корпус 2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Целевое назначение – </w:t>
      </w:r>
      <w:r>
        <w:rPr/>
        <w:t>нежилое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192 672 (сто девяносто две тысячи шестьсот семьдесят два) рубля 50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Шаг аукциона — 9 633 (девять тысяч шестьсот тридцать три) рубля 63 копейки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192 672 (сто девяносто две тысячи шестьсот семьдесят два) рубля 5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оспект Ленина, д. 52, корпус 2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7 октября 2014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7 ноября 2014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2 ноября 2014 г.</w:t>
      </w:r>
      <w:r>
        <w:rPr/>
        <w:t xml:space="preserve"> с 12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7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ноября 2014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4:00Z</dcterms:created>
  <dc:creator>Пользователь</dc:creator>
  <dc:description/>
  <cp:keywords/>
  <dc:language>en-US</dc:language>
  <cp:lastModifiedBy>SAF</cp:lastModifiedBy>
  <cp:lastPrinted>2014-08-14T17:08:00Z</cp:lastPrinted>
  <dcterms:modified xsi:type="dcterms:W3CDTF">2014-10-03T10:18:00Z</dcterms:modified>
  <cp:revision>13</cp:revision>
  <dc:subject/>
  <dc:title>ИЗВЕЩЕНИЕ</dc:title>
</cp:coreProperties>
</file>