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вердловская область</w:t>
      </w:r>
      <w:r>
        <w:rPr>
          <w:color w:val="000000"/>
          <w:shd w:fill="FFFFFF" w:val="clear"/>
        </w:rPr>
        <w:t xml:space="preserve">, г. Екатеринбург, проспект Ленина, д. 52, корпус 3.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ежилое помещение, Литер В, номера на поэтажном плане: подвал-помещения №№ 1-3, 1 этаж-помещения №№ 4-22, 28-38, общей площадью – 441,2 кв.м., расположенное  по адресу: Свердловская область, г. Екатеринбург, проспект Ленина, д.52, корпус 3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Целевое назначение – </w:t>
      </w:r>
      <w:r>
        <w:rPr/>
        <w:t>нежилое</w:t>
      </w: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164 110 (сто шестьдесят четыре тысячи сто десять) рублей 50 копеек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Шаг аукциона — 8 205 (восемь тысяч двести пять) рублей 53 копейки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Сумма задатка — 164 110 (сто шестьдесят четыре тысячи сто десять) рублей 5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проспект Ленина, д. 52, корпус 3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07 октября 2014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7 ноября 2014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2 ноября 2014 г.</w:t>
      </w:r>
      <w:r>
        <w:rPr/>
        <w:t xml:space="preserve"> с 12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7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ноября 2014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2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4:00Z</dcterms:created>
  <dc:creator>Пользователь</dc:creator>
  <dc:description/>
  <cp:keywords/>
  <dc:language>en-US</dc:language>
  <cp:lastModifiedBy>SAF</cp:lastModifiedBy>
  <cp:lastPrinted>2014-08-14T17:08:00Z</cp:lastPrinted>
  <dcterms:modified xsi:type="dcterms:W3CDTF">2014-10-03T10:07:00Z</dcterms:modified>
  <cp:revision>15</cp:revision>
  <dc:subject/>
  <dc:title>ИЗВЕЩЕНИЕ</dc:title>
</cp:coreProperties>
</file>