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Свердловская область</w:t>
      </w:r>
      <w:r>
        <w:rPr>
          <w:color w:val="000000"/>
          <w:shd w:fill="FFFFFF" w:val="clear"/>
        </w:rPr>
        <w:t xml:space="preserve">, г. Екатеринбург, ул. Красноармейская, д. 1 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/>
      </w:pPr>
      <w:r>
        <w:rPr>
          <w:color w:val="000000"/>
          <w:shd w:fill="FFFFFF" w:val="clear"/>
        </w:rPr>
        <w:tab/>
        <w:t>Объект недвижимости — нежилые помещения 1-го этажа №№ 123-145, 148-150, общей площадью 717,2 кв.м,</w:t>
      </w:r>
      <w:r>
        <w:rPr>
          <w:rFonts w:eastAsia="Liberation Serif;Times New Roman"/>
          <w:color w:val="000000"/>
          <w:shd w:fill="FFFFFF" w:val="clear"/>
        </w:rPr>
        <w:t xml:space="preserve"> расположенные по адресу: Свердловская область, г. Екатеринбург, ул. Красноармейская, д. 1</w:t>
      </w:r>
      <w:r>
        <w:rPr>
          <w:color w:val="000000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бытовое обслуживани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550 140 (пятьсот пятьдесят тысяч сто сорок) рублей 78 копеек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Шаг аукциона — 27 507 (двадцать семь тысяч пятьсот семь) рублей 04 копейки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Сумма задатка —  . 550 140 (пятьсот пятьдесят тысяч сто сорок) рублей 78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 xml:space="preserve"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Красноармейская, д. 1, нежилые помещения общей площадью 417,2 кв.м.,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– 27 ноября 2014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– 22 декабря 2014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1 ноября 2014 г.</w:t>
      </w:r>
      <w:r>
        <w:rPr/>
        <w:t xml:space="preserve"> с 10:0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29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декабря 2014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2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14:00Z</dcterms:created>
  <dc:creator>Пользователь</dc:creator>
  <dc:description/>
  <cp:keywords/>
  <dc:language>en-US</dc:language>
  <cp:lastModifiedBy>Головкова Светлана Максимовна</cp:lastModifiedBy>
  <cp:lastPrinted>2014-08-14T17:08:00Z</cp:lastPrinted>
  <dcterms:modified xsi:type="dcterms:W3CDTF">2014-12-03T08:29:00Z</dcterms:modified>
  <cp:revision>15</cp:revision>
  <dc:subject/>
  <dc:title>ИЗВЕЩЕНИЕ</dc:title>
</cp:coreProperties>
</file>