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>, г. Екатеринбург, пр. Ленина, д. 69, корпус 12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rFonts w:eastAsia="Liberation Serif;Times New Roman"/>
          <w:color w:val="000000"/>
        </w:rPr>
        <w:t>часть отдельно-стоящего здания с пристроями (литер Ж) 1 этаж: нежилые помещения №№ 45,46,47,48,49,50,51,52,53,55, общей площадью 135,2 кв.м</w:t>
      </w:r>
      <w:r>
        <w:rPr>
          <w:rFonts w:eastAsia="Liberation Serif;Times New Roman"/>
          <w:color w:val="000000"/>
          <w:shd w:fill="FFFFFF" w:val="clear"/>
        </w:rPr>
        <w:t xml:space="preserve">, </w:t>
      </w:r>
      <w:r>
        <w:rPr>
          <w:rFonts w:eastAsia="Liberation Serif;Times New Roman"/>
          <w:color w:val="000000"/>
        </w:rPr>
        <w:t>расположенного по адресу: г. Екатеринбург, проспект Ленина, д. 69, корпус 12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69 492 (Шестьдесят девять тысяч четыреста девяносто два) рубля 8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3 474 (три тысячи четыреста семьдесят четыре) рубля 64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69 492 (Шестьдесят девять тысяч четыреста девяносто два) рубля 8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. Ленина, д. 69, корпус 12, общая площадь 135,2 кв.м.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30 декабря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3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6 февраля 2015 г.</w:t>
      </w:r>
      <w:r>
        <w:rPr/>
        <w:t xml:space="preserve"> в 09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9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4-12-26T07:46:00Z</dcterms:modified>
  <cp:revision>4</cp:revision>
  <dc:subject/>
  <dc:title>ИЗВЕЩЕНИЕ</dc:title>
</cp:coreProperties>
</file>