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rFonts w:eastAsia="Liberation Serif;Times New Roman"/>
          <w:color w:val="000000"/>
        </w:rPr>
        <w:t>Свердловская область, г. Екатеринбург, ул. Титова, д.11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Объект недвижимости — н</w:t>
      </w:r>
      <w:r>
        <w:rPr>
          <w:rFonts w:eastAsia="Liberation Serif;Times New Roman"/>
          <w:color w:val="000000"/>
        </w:rPr>
        <w:t>ежилое помещение 1 этажа, литер А, номер на поэтажном плане: № 38, общей площадью 32,4 кв.м.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</w:rPr>
        <w:t>12 895 (Двенадцать тысяч восемьсот девяносто пять) рублей 2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644 (Шестьсот сорок четыре) рубля 76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</w:rPr>
        <w:t>12 895 (Двенадцать тысяч восемьсот девяносто пять) рублей 2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 xml:space="preserve"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е № 38, 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13 январ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06 февраля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1 февраля 2015 г.</w:t>
      </w:r>
      <w:r>
        <w:rPr/>
        <w:t xml:space="preserve"> в 10:3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2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февраля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1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4-12-30T04:53:00Z</dcterms:modified>
  <cp:revision>6</cp:revision>
  <dc:subject/>
  <dc:title>ИЗВЕЩЕНИЕ</dc:title>
</cp:coreProperties>
</file>