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</w:rPr>
        <w:t>нежилое помещение 2 этажа, литер А, номер на поэтажном плане: № 16, общей площадью 35,9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12 924 (Двенадцать тысяч девятьсот двадцать четыре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646 (Шестьсот сорок шес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12 924 (Двенадцать тысяч девятьсот двадцать четыре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2 этажа №16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5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февраля 2015 г.</w:t>
      </w:r>
      <w:r>
        <w:rPr/>
        <w:t xml:space="preserve"> в 10:1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4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3T07:04:00Z</dcterms:modified>
  <cp:revision>8</cp:revision>
  <dc:subject/>
  <dc:title>ИЗВЕЩЕНИЕ</dc:title>
</cp:coreProperties>
</file>