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</w:rPr>
        <w:t>нежилое помещение 1 этажа, литер А, номер на поэтажном плане: № 46, общей площадью 20,5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8 159 (Восемь тысяч сто пятьдесят девя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407 (Четыреста семь) рублей 95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8 159 (Восемь тысяч сто пятьдесят девя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1 этажа №46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5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февраля 2015 г.</w:t>
      </w:r>
      <w:r>
        <w:rPr/>
        <w:t xml:space="preserve"> в 10:3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1 часов 2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13T07:36:00Z</dcterms:modified>
  <cp:revision>9</cp:revision>
  <dc:subject/>
  <dc:title>ИЗВЕЩЕНИЕ</dc:title>
</cp:coreProperties>
</file>