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>, г. Екатеринбург, пр. Ленина, д. 69, корпус 12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rFonts w:eastAsia="Liberation Serif;Times New Roman"/>
          <w:color w:val="000000"/>
        </w:rPr>
        <w:t>нежилые помещения в здании на 2 этаже: №№ 1-9, 11-24, 26-34, общей площадью 443,2 кв.м, расположенные по адресу: г. Екатеринбург, проспект Ленина, д. 69, корпус 12. Назначение – нежилое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180 470 (Сто восемьдесят тысяч четыреста семьдесят) рублей 38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9 023 (Девять тысяч двадцать три) рубля 52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180 470 (Сто восемьдесят тысяч четыреста семьдесят) рублей 38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. Ленина, д. 69, корпус 12, общая площадь 443,2 кв.м.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20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2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7 февраля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9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19T04:51:00Z</dcterms:modified>
  <cp:revision>8</cp:revision>
  <dc:subject/>
  <dc:title>ИЗВЕЩЕНИЕ</dc:title>
</cp:coreProperties>
</file>