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color w:val="000000"/>
          <w:kern w:val="2"/>
        </w:rPr>
        <w:t>нежилые помещения 2 этажа, литер А, номера на поэтажном плане: №№ 8, 9, 11-15, общей площадью 133,6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  <w:kern w:val="2"/>
        </w:rPr>
        <w:t>55 711 (Пятьдесят пять тысяч семьсот одиннадцать) рублей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  <w:kern w:val="2"/>
        </w:rPr>
        <w:t>2 785 (Две тысячи семьсот восемьдесят пять) рублей 56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  <w:kern w:val="2"/>
        </w:rPr>
        <w:t>55 711 (Пятьдесят пять тысяч семьсот одиннадцать) рублей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я 2 этажа № 8,9,11-15, общей площадью 133,6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28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24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27 февраля 2015 г.</w:t>
      </w:r>
      <w:r>
        <w:rPr/>
        <w:t xml:space="preserve"> в 10:3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02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2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1-26T06:02:00Z</dcterms:modified>
  <cp:revision>14</cp:revision>
  <dc:subject/>
  <dc:title>ИЗВЕЩЕНИЕ</dc:title>
</cp:coreProperties>
</file>