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</w:rPr>
        <w:t>вестибюль:- часть нежилого помещения 1 этажа, литер А, номер на поэтажном плане: № 22 (по левой стене от входа (вдоль стены длиной 4,63 м.), общей площадью 3,0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4 035 (Четыре тысячи тридцать пя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201 (Двести один) рубль 7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4 035 (Четыре тысячи тридцать пя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1 этажа №22, общей площадью 3,0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28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24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27 февраля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26T05:07:00Z</dcterms:modified>
  <cp:revision>12</cp:revision>
  <dc:subject/>
  <dc:title>ИЗВЕЩЕНИЕ</dc:title>
</cp:coreProperties>
</file>