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</w:t>
      </w:r>
      <w:r>
        <w:rPr>
          <w:color w:val="000000"/>
        </w:rPr>
        <w:t>ежилые помещения 3 этажа, литер А, номера на поэтажном плане: №№ 12,13, общей площадью 53,1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19 116 (Девятнадцать тысяч сто шестнадца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955 (Девятьсот пятьдесят пять) рублей 8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19 116 (Девятнадцать тысяч сто шестнадца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3 этажа № 12,13, общей площадью 53,1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28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24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27 февраля 2015 г.</w:t>
      </w:r>
      <w:r>
        <w:rPr/>
        <w:t xml:space="preserve"> в 10:4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4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26T06:22:00Z</dcterms:modified>
  <cp:revision>15</cp:revision>
  <dc:subject/>
  <dc:title>ИЗВЕЩЕНИЕ</dc:title>
</cp:coreProperties>
</file>