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проведения открытого аукциона на право заключения договора аренды недвижимого имущества, находящегося в федеральной собственности и принадлежащего Федеральному государственному унитарному предприятию «Урал» на праве хозяйственного ведения, расположенного по адресу: Свердловская область,                  г. Екатеринбург, проспект Ленина, д.52, корпус 2, нежилые помещения, площадью 151,5 кв.м., литер Б, номера на поэтажном плане: подвал – помещения №№ 2-7, 19-20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ежилые помещения, площадью 151,5 кв.м., литер Б, номера на поэтажном плане: подвал – помещения №№ 2-7, 19-20, расположенные  по адресу: Свердловская область, г. Екатеринбург, проспект Ленина, д.52, корпус 2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 xml:space="preserve">Целевое назначение – </w:t>
      </w:r>
      <w:r>
        <w:rPr/>
        <w:t>нежилое</w:t>
      </w:r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20 301 (Двадцать тысяч триста один) рубль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Шаг аукциона — 1 015 (Одна тысяча пятнадцать) рублей 05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умма задатка — 20 301 (Двадцать тысяч триста один) рубль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проспект Ленина, д. 52, корпус 2, нежилые помещения подвала №№ 2-7, 19-20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04 феврал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03 марта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06 марта 2015 г.</w:t>
      </w:r>
      <w:r>
        <w:rPr/>
        <w:t xml:space="preserve"> в 13:45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0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1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20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2-02T12:43:00Z</dcterms:modified>
  <cp:revision>7</cp:revision>
  <dc:subject/>
  <dc:title>ИЗВЕЩЕНИЕ</dc:title>
</cp:coreProperties>
</file>