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hd w:fill="FFFFFF" w:val="clear"/>
        </w:rPr>
        <w:t xml:space="preserve"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г. Екатеринбург, проспект Ленина, д.52, корпус 2, нежилые помещения, литер Б, номера на поэтажном плане: 1 этаж – помещения №№ 1-16, 18-28, 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ощадью 332,3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ые помещения, площадью 332,3 кв.м., литер Б, номера на поэтажном плане: 1 этаж – помещения №№ 1-16, 18-28, расположенные  по адресу: Свердловская область, г. Екатеринбург, проспект Ленина, д.52, корпус 2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46 544 (Сто сорок шесть тысяч пятьсот сорок четыре) рубля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аг аукциона — 7 327 (Семь тысяч триста двадцать семь) рублей 22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146 544 (Сто сорок шесть тысяч пятьсот сорок четыре) рубля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2, нежилые помещения 1 этажа №№ 1-16, 18-28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4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3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6 марта 2015 г.</w:t>
      </w:r>
      <w:r>
        <w:rPr/>
        <w:t xml:space="preserve"> в 13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0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0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02T12:48:00Z</dcterms:modified>
  <cp:revision>6</cp:revision>
  <dc:subject/>
  <dc:title>ИЗВЕЩЕНИЕ</dc:title>
</cp:coreProperties>
</file>