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                 г. Екатеринбург, проспект Ленина, д.52, корпус 3, нежилые помещения, Литер В, номера на поэтажном плане: подвал-помещения №№ 1-3,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щей площадью – 120,1 кв.м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ые помещения, Литер В, номера на поэтажном плане: подвал-помещения №№ 1-3, общей площадью – 120,1 кв.м., расположенные  по адресу: Свердловская область, г. Екатеринбург, проспект Ленина, д.52, корпус 3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Целевое назначение – </w:t>
      </w:r>
      <w:r>
        <w:rPr/>
        <w:t>нежилое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13 451 (Тринадцать тысяч четыреста пятьдесят один) рубль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Шаг аукциона — 672 (Шестьсот семьдесят два) рубля 56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умма задатка — 13 451 (Тринадцать тысяч четыреста пятьдесят один) рубль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оспект Ленина, д. 52, корпус 3, нежилые помещения подвала №№ 1-3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04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3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06 марта 2015 г.</w:t>
      </w:r>
      <w:r>
        <w:rPr/>
        <w:t xml:space="preserve"> в 13:15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0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4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55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02T12:55:00Z</dcterms:modified>
  <cp:revision>5</cp:revision>
  <dc:subject/>
  <dc:title>ИЗВЕЩЕНИЕ</dc:title>
</cp:coreProperties>
</file>