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ля проведения открытого аукциона на право заключения договора аренды недвижимого имущества, находящегося в федеральной собственности и принадлежащего Федеральному государственному унитарному предприятию «Урал» на праве хозяйственного ведения, расположенного по адресу: Свердловская область,                  г. Екатеринбург, проспект Ленина, д.52, корпус 3, нежилые помещения, Литер В, номера на поэтажном плане: 1 этаж-помещения №№ 4-22, 28-38,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лощадью – 321,1 кв.м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Объект недвижимости — нежилые помещения, Литер В, номера на поэтажном плане: 1 этаж-помещения №№ 4-22, 28-38, площадью – 321,1 кв.м., расположенные  по адресу: Свердловская область, г. Екатеринбург, проспект Ленина, д.52, корпус 3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 xml:space="preserve">Целевое назначение – </w:t>
      </w:r>
      <w:r>
        <w:rPr/>
        <w:t>нежилое</w:t>
      </w:r>
      <w:r>
        <w:rPr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139 036 (Сто тридцать девять тысяч тридцать шесть) рублей 3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Шаг аукциона — 6 951 (Шесть тысяч девятьсот пятьдесят один) рубль 82 копейки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Сумма задатка — 139 036 (Сто тридцать девять тысяч тридцать шесть) рублей 3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 xml:space="preserve"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проспект Ленина, д. 52, корпус 3, нежилые помещения 1 этажа №№ 4-22,28-38, 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04 феврал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03 марта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06 марта 2015 г.</w:t>
      </w:r>
      <w:r>
        <w:rPr/>
        <w:t xml:space="preserve"> в 13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0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марта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2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20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2-02T12:53:00Z</dcterms:modified>
  <cp:revision>7</cp:revision>
  <dc:subject/>
  <dc:title>ИЗВЕЩЕНИЕ</dc:title>
</cp:coreProperties>
</file>