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г. Екатеринбург, ул. Титова, д.11, нежилое помещение 2 этажа, литер А, номер на поэтажном плане: № 43, общей площадью 17,5 кв.м.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ое помещение 2 этажа, литер А, номер на поэтажном плане: № 43, общей площадью 17,5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6 300 (Шесть тысяч триста) рублей 0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315 (Триста пятнадцать) рублей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6 300 (Шесть тысяч триста) рублей 0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2 этажа № 43, общей площадью 17,5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2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марта 2015 г.</w:t>
      </w:r>
      <w:r>
        <w:rPr/>
        <w:t xml:space="preserve"> в 10:1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4 часов 2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Times New Roma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10T08:58:00Z</dcterms:modified>
  <cp:revision>21</cp:revision>
  <dc:subject/>
  <dc:title>ИЗВЕЩЕНИЕ</dc:title>
</cp:coreProperties>
</file>