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роведения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 г. Екатеринбург, ул. Титова, д.11, нежилое помещение 2 этажа, литер А, номер на поэтажном плане: № 29, общей площадью 15,7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 2 этажа, литер А, номер на поэтажном плане: № 29, общей площадью 15,7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5 950 (Пять тысяч девятьсот пятьдесят) рублей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297 (Двести девяносто семь) рублей 52 копейки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5 950 (Пять тысяч девятьсот пятьдесят) рублей 3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я 2 этажа № 29, общей площадью 15,7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2 феврал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10 марта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3 марта 2015 г.</w:t>
      </w:r>
      <w:r>
        <w:rPr/>
        <w:t xml:space="preserve"> в 09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марта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2-10T07:01:00Z</dcterms:modified>
  <cp:revision>16</cp:revision>
  <dc:subject/>
  <dc:title>ИЗВЕЩЕНИЕ</dc:title>
</cp:coreProperties>
</file>