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открытого аукциона на право заключения договора аренды недвижимого имущества, находящегося в федеральной собственности и принадлежащего Федеральному государственному унитарному предприятию «Урал» на праве хозяйственного ведения, расположенного по адресу: Свердловская область,                  г. Екатеринбург, ул. Титова, д.11, нежилые помещения 2 этажа, литер А, номера на поэтажном плане: №№ 8, 9, 11-15, общей площадью 133,6 кв.м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 xml:space="preserve">Объект недвижимости — </w:t>
      </w:r>
      <w:r>
        <w:rPr>
          <w:color w:val="000000"/>
          <w:kern w:val="2"/>
        </w:rPr>
        <w:t>нежилые помещения 2 этажа, литер А, номера на поэтажном плане: №№ 8, 9, 11-15, общей площадью 133,6 кв.м.</w:t>
      </w:r>
      <w:r>
        <w:rPr>
          <w:rFonts w:eastAsia="Liberation Serif;Times New Roman"/>
          <w:color w:val="000000"/>
        </w:rPr>
        <w:t>, расположенное по адресу: Свердловская область, г. Екатеринбург, ул. Титова, д.11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  <w:kern w:val="2"/>
        </w:rPr>
        <w:t>55 711 (Пятьдесят пять тысяч семьсот одиннадцать) рублей 2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  <w:kern w:val="2"/>
        </w:rPr>
        <w:t>2 785 (Две тысячи семьсот восемьдесят пять) рублей 56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  <w:kern w:val="2"/>
        </w:rPr>
        <w:t>55 711 (Пятьдесят пять тысяч семьсот одиннадцать) рублей 2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 xml:space="preserve"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</w:t>
      </w:r>
      <w:r>
        <w:rPr>
          <w:b/>
          <w:color w:val="000000"/>
          <w:shd w:fill="FFFFFF" w:val="clear"/>
        </w:rPr>
        <w:t>Свердловская область, г. Екатеринбург, ул. Титова, д. 11, помещения 2 этажа            № 8,9,11-15, общей площадью 133,6 кв.м.</w:t>
      </w:r>
      <w:r>
        <w:rPr>
          <w:color w:val="000000"/>
          <w:kern w:val="2"/>
        </w:rPr>
        <w:t xml:space="preserve">, </w:t>
      </w:r>
      <w:r>
        <w:rPr>
          <w:color w:val="000000"/>
          <w:shd w:fill="FFFFFF" w:val="clear"/>
        </w:rPr>
        <w:t xml:space="preserve">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03 марта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30 марта 2015 г. в 17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7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02 апреля 2015 г.</w:t>
      </w:r>
      <w:r>
        <w:rPr/>
        <w:t xml:space="preserve"> в 10:3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06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апреля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1 часов 20 минут</w:t>
      </w:r>
      <w:r>
        <w:rPr>
          <w:rStyle w:val="StrongEmphasis"/>
          <w:rFonts w:eastAsia="Arial" w:cs="Arial"/>
          <w:color w:val="000000"/>
        </w:rPr>
        <w:t xml:space="preserve"> по адресу:                      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7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type w:val="nextPage"/>
      <w:pgSz w:w="11906" w:h="16838"/>
      <w:pgMar w:left="1701" w:right="850" w:gutter="0" w:header="0" w:top="53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3-02T10:02:00Z</dcterms:modified>
  <cp:revision>17</cp:revision>
  <dc:subject/>
  <dc:title>ИЗВЕЩЕНИЕ</dc:title>
</cp:coreProperties>
</file>